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24"/>
          <w:u w:val="wavyDouble"/>
          <w:lang w:val="cy-GB"/>
        </w:rPr>
      </w:pPr>
      <w:r>
        <w:rPr>
          <w:rFonts w:cs="Comic Sans MS" w:ascii="Comic Sans MS" w:hAnsi="Comic Sans MS"/>
          <w:sz w:val="24"/>
          <w:u w:val="wavyDouble"/>
          <w:lang w:val="cy-GB"/>
        </w:rPr>
        <w:t>Biliau trydan</w:t>
      </w:r>
    </w:p>
    <w:p>
      <w:pPr>
        <w:pStyle w:val="Normal"/>
        <w:rPr>
          <w:rFonts w:ascii="Comic Sans MS" w:hAnsi="Comic Sans MS" w:cs="Comic Sans MS"/>
          <w:sz w:val="24"/>
          <w:u w:val="wavyDouble"/>
          <w:lang w:val="cy-GB"/>
        </w:rPr>
      </w:pPr>
      <w:r>
        <w:rPr>
          <w:rFonts w:cs="Comic Sans MS" w:ascii="Comic Sans MS" w:hAnsi="Comic Sans MS"/>
          <w:sz w:val="24"/>
          <w:u w:val="wavyDouble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  <w:t xml:space="preserve">1. </w:t>
      </w:r>
      <w:r>
        <w:rPr>
          <w:rFonts w:cs="Times-Roman" w:ascii="Comic Sans MS" w:hAnsi="Comic Sans MS"/>
          <w:sz w:val="24"/>
          <w:szCs w:val="23"/>
          <w:lang w:val="cy-GB"/>
        </w:rPr>
        <w:t>Derbyniodd Mr a Mrs Huws eu bil trydan. Roedd y manylion fel a ganly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Darlleniad mesurydd presennol 736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Darlleniad mesurydd blaenorol 485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Cost yr uned 10.25c yr uned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Roman"/>
          <w:sz w:val="24"/>
          <w:szCs w:val="23"/>
          <w:lang w:val="cy-GB"/>
        </w:rPr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Cost gwasanaeth £12.9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TAW 5%</w:t>
      </w:r>
    </w:p>
    <w:p>
      <w:pPr>
        <w:pStyle w:val="NoSpacing"/>
        <w:rPr>
          <w:rFonts w:ascii="Comic Sans MS" w:hAnsi="Comic Sans MS" w:cs="Comic Sans MS"/>
          <w:sz w:val="28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Gan ddangos eich holl waith cyfrifo, darganfyddwch gyfanswm cost y trydan gan gynnwys TAW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2. </w:t>
      </w:r>
      <w:r>
        <w:rPr>
          <w:rFonts w:cs="Times-Roman" w:ascii="Comic Sans MS" w:hAnsi="Comic Sans MS"/>
          <w:sz w:val="24"/>
          <w:szCs w:val="24"/>
          <w:lang w:val="cy-GB"/>
        </w:rPr>
        <w:t>Derbyniodd Aled ei fil trydan. Roedd y manylion fel a ganlyn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Darlleniad mesurydd presennol 70163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Darlleniad mesurydd blaenorol 67789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Cost yr uned 9.45 ceiniog yr uned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Cost Gwasanaeth £13.04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T.A.W. 5%</w:t>
      </w:r>
    </w:p>
    <w:p>
      <w:pPr>
        <w:pStyle w:val="NoSpacing"/>
        <w:rPr>
          <w:rFonts w:ascii="Comic Sans MS" w:hAnsi="Comic Sans MS" w:cs="Times-Roman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Gan ddangos eich holl waith cyfrifo, darganfyddwch gyfanswm cost y trydan gan gynnwys T.A.W.</w:t>
      </w:r>
    </w:p>
    <w:p>
      <w:pPr>
        <w:pStyle w:val="NoSpacing"/>
        <w:rPr>
          <w:rFonts w:ascii="Comic Sans MS" w:hAnsi="Comic Sans MS" w:cs="Times-Roman"/>
          <w:sz w:val="24"/>
          <w:szCs w:val="24"/>
          <w:lang w:val="cy-GB"/>
        </w:rPr>
      </w:pPr>
      <w:r>
        <w:rPr>
          <w:rFonts w:cs="Times-Roman" w:ascii="Comic Sans MS" w:hAnsi="Comic Sans MS"/>
          <w:sz w:val="24"/>
          <w:szCs w:val="24"/>
          <w:lang w:val="cy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Roman" w:ascii="Comic Sans MS" w:hAnsi="Comic Sans MS"/>
          <w:sz w:val="24"/>
          <w:szCs w:val="24"/>
          <w:lang w:val="cy-GB"/>
        </w:rPr>
        <w:t>3. Derbyniodd Mr Roberts ei fil trydan. Roedd y manylion fel a ganlyn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Darlleniad mesurydd presennol 47982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Roman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Darlleniad mesurydd blaenorol 4632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Cost yr uned 7.3 ceiniog yr uned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Roman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Cost Gwasanaeth £11.25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T.A.W. 5%</w:t>
      </w:r>
    </w:p>
    <w:p>
      <w:pPr>
        <w:pStyle w:val="NoSpacing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Gan ddangos eich holl waith cyfrifo, darganfyddwch gyfanswm cost y trydan gan gynnwys T.A.W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cy-GB"/>
        </w:rPr>
        <w:t xml:space="preserve">4. Un chwarter roedd darlleniad presennol mesurydd trydan Ms Eccles yn 18793 ac roedd ei 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ddarlleniad blaenorol yn 17843. Mae’r cwmni trydan yn codi 7.26 ceiniog yr uned ynghyd â thâl 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sefydlog o £11.45. Ar ben hynny, ychwanegir treth ar werth at y bil yn ôl y gyfradd 8%.   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>Darganfyddwch gyfanswm bil trydan Ms Eccles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  <w:t xml:space="preserve">5. Ar ddiwedd un chwarter blwyddyn roedd darlleniad presennol mesurydd trydan Mr Smith yn 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53799 ac roedd ei ddarlleniad blaenorol yn 52471. Mae’r cwmni trydan yn codi 6.49 ceiniog yr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uned ynghyd â thâl sefydlog o £12.36. Ar ben hynny, ychwanegir treth ar werth at y bil yn ôl y  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>gyfradd 5%. Darganfyddwch gyfanswm bil trydan Mr Smith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u w:val="wavyDouble"/>
          <w:lang w:val="cy-GB"/>
        </w:rPr>
      </w:pPr>
      <w:r>
        <w:rPr>
          <w:rFonts w:cs="Comic Sans MS" w:ascii="Comic Sans MS" w:hAnsi="Comic Sans MS"/>
          <w:sz w:val="24"/>
          <w:u w:val="wavyDouble"/>
          <w:lang w:val="cy-GB"/>
        </w:rPr>
        <w:t>Biliau trydan</w:t>
      </w:r>
    </w:p>
    <w:p>
      <w:pPr>
        <w:pStyle w:val="Normal"/>
        <w:rPr>
          <w:rFonts w:ascii="Comic Sans MS" w:hAnsi="Comic Sans MS" w:cs="Comic Sans MS"/>
          <w:sz w:val="24"/>
          <w:u w:val="wavyDouble"/>
          <w:lang w:val="cy-GB"/>
        </w:rPr>
      </w:pPr>
      <w:r>
        <w:rPr>
          <w:rFonts w:cs="Comic Sans MS" w:ascii="Comic Sans MS" w:hAnsi="Comic Sans MS"/>
          <w:sz w:val="24"/>
          <w:u w:val="wavyDouble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  <w:t xml:space="preserve">1. </w:t>
      </w:r>
      <w:r>
        <w:rPr>
          <w:rFonts w:cs="Times-Roman" w:ascii="Comic Sans MS" w:hAnsi="Comic Sans MS"/>
          <w:sz w:val="24"/>
          <w:szCs w:val="23"/>
          <w:lang w:val="cy-GB"/>
        </w:rPr>
        <w:t>Derbyniodd Mr a Mrs Huws eu bil trydan. Roedd y manylion fel a ganlyn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3"/>
          <w:lang w:val="cy-GB"/>
        </w:rPr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Darlleniad mesurydd presennol 7362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3"/>
          <w:lang w:val="cy-GB"/>
        </w:rPr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Darlleniad mesurydd blaenorol 4854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3"/>
          <w:lang w:val="cy-GB"/>
        </w:rPr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Cost yr uned 10.25c yr uned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3"/>
          <w:lang w:val="cy-GB"/>
        </w:rPr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Cost gwasanaeth £12.97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3"/>
          <w:lang w:val="cy-GB"/>
        </w:rPr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TAW 5%</w:t>
      </w:r>
    </w:p>
    <w:p>
      <w:pPr>
        <w:pStyle w:val="NoSpacing"/>
        <w:rPr>
          <w:rFonts w:ascii="Comic Sans MS" w:hAnsi="Comic Sans MS" w:cs="Comic Sans MS"/>
          <w:sz w:val="28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3"/>
          <w:lang w:val="cy-GB"/>
        </w:rPr>
        <w:t xml:space="preserve">   </w:t>
      </w:r>
      <w:r>
        <w:rPr>
          <w:rFonts w:cs="Times-Roman" w:ascii="Comic Sans MS" w:hAnsi="Comic Sans MS"/>
          <w:sz w:val="24"/>
          <w:szCs w:val="23"/>
          <w:lang w:val="cy-GB"/>
        </w:rPr>
        <w:t>Gan ddangos eich holl waith cyfrifo, darganfyddwch gyfanswm cost y trydan gan gynnwys TAW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2. </w:t>
      </w:r>
      <w:r>
        <w:rPr>
          <w:rFonts w:cs="Times-Roman" w:ascii="Comic Sans MS" w:hAnsi="Comic Sans MS"/>
          <w:sz w:val="24"/>
          <w:szCs w:val="24"/>
          <w:lang w:val="cy-GB"/>
        </w:rPr>
        <w:t>Derbyniodd Aled ei fil trydan. Roedd y manylion fel a ganlyn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Darlleniad mesurydd presennol 70163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Darlleniad mesurydd blaenorol 67789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Cost yr uned 9.45 ceiniog yr uned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Cost Gwasanaeth £13.04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T.A.W. 5%</w:t>
      </w:r>
    </w:p>
    <w:p>
      <w:pPr>
        <w:pStyle w:val="NoSpacing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Gan ddangos eich holl waith cyfrifo, darganfyddwch gyfanswm cost y trydan gan gynnwys T.A.W.</w:t>
      </w:r>
    </w:p>
    <w:p>
      <w:pPr>
        <w:pStyle w:val="NoSpacing"/>
        <w:rPr>
          <w:rFonts w:ascii="Comic Sans MS" w:hAnsi="Comic Sans MS" w:cs="Times-Roman"/>
          <w:sz w:val="24"/>
          <w:szCs w:val="24"/>
          <w:lang w:val="cy-GB"/>
        </w:rPr>
      </w:pPr>
      <w:r>
        <w:rPr>
          <w:rFonts w:cs="Times-Roman" w:ascii="Comic Sans MS" w:hAnsi="Comic Sans MS"/>
          <w:sz w:val="24"/>
          <w:szCs w:val="24"/>
          <w:lang w:val="cy-GB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Roman"/>
          <w:sz w:val="24"/>
          <w:szCs w:val="24"/>
          <w:lang w:val="cy-GB"/>
        </w:rPr>
      </w:pPr>
      <w:r>
        <w:rPr>
          <w:rFonts w:cs="Times-Roman" w:ascii="Comic Sans MS" w:hAnsi="Comic Sans MS"/>
          <w:sz w:val="24"/>
          <w:szCs w:val="24"/>
          <w:lang w:val="cy-GB"/>
        </w:rPr>
        <w:t>3. Derbyniodd Mr Roberts ei fil trydan. Roedd y manylion fel a ganlyn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Darlleniad mesurydd presennol 47982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Darlleniad mesurydd blaenorol 46329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Cost yr uned 7.3 ceiniog yr uned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Cost Gwasanaeth £11.25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T.A.W. 5%</w:t>
      </w:r>
    </w:p>
    <w:p>
      <w:pPr>
        <w:pStyle w:val="NoSpacing"/>
        <w:rPr>
          <w:rFonts w:ascii="Comic Sans MS" w:hAnsi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Times-Roman" w:ascii="Comic Sans MS" w:hAnsi="Comic Sans MS"/>
          <w:sz w:val="24"/>
          <w:szCs w:val="24"/>
          <w:lang w:val="cy-GB"/>
        </w:rPr>
        <w:t>Gan ddangos eich holl waith cyfrifo, darganfyddwch gyfanswm cost y trydan gan gynnwys T.A.W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  <w:t xml:space="preserve">4. Un chwarter roedd darlleniad presennol mesurydd trydan Ms Eccles yn 18793 ac roedd ei 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ddarlleniad blaenorol yn 17843. Mae’r cwmni trydan yn codi 7.26 ceiniog yr uned ynghyd â thâl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sefydlog o £11.45. Ar ben hynny, ychwanegir treth ar werth at y bil yn ôl y gyfradd 8%. 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>Darganfyddwch gyfanswm bil trydan Ms Eccles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  <w:t xml:space="preserve">5. Ar ddiwedd un chwarter blwyddyn roedd darlleniad presennol mesurydd trydan Mr Smith yn 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53799 ac roedd ei ddarlleniad blaenorol yn 52471. Mae’r cwmni trydan yn codi 6.49 ceiniog yr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uned ynghyd â thâl sefydlog o £12.36. Ar ben hynny, ychwanegir treth ar werth at y bil yn ôl y  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/>
        </w:rPr>
        <w:t>gyfradd 5%. Darganfyddwch gyfanswm bil trydan Mr Smith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sectPr>
      <w:type w:val="nextPage"/>
      <w:pgSz w:w="12240" w:h="15840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8:28:00Z</dcterms:created>
  <dc:creator>Carwyn</dc:creator>
  <dc:description/>
  <cp:keywords/>
  <dc:language>en-US</dc:language>
  <cp:lastModifiedBy>Carwyn</cp:lastModifiedBy>
  <cp:lastPrinted>2009-09-13T23:18:00Z</cp:lastPrinted>
  <dcterms:modified xsi:type="dcterms:W3CDTF">2009-09-13T22:21:00Z</dcterms:modified>
  <cp:revision>9</cp:revision>
  <dc:subject/>
  <dc:title/>
</cp:coreProperties>
</file>